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y Cinquain Po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“</w:t>
      </w:r>
      <w:r>
        <w:rPr/>
        <w:t>Infern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Spiritual        Jour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Daunting       Unrelenting     Pun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ante         Alighieri’s         magnum      opus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H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07:00Z</dcterms:created>
  <dc:creator>cmormile</dc:creator>
  <dc:description/>
  <cp:keywords/>
  <dc:language>en-US</dc:language>
  <cp:lastModifiedBy>cmormile</cp:lastModifiedBy>
  <dcterms:modified xsi:type="dcterms:W3CDTF">2010-06-11T13:09:00Z</dcterms:modified>
  <cp:revision>1</cp:revision>
  <dc:subject/>
  <dc:title>My Cinquain Poem</dc:title>
</cp:coreProperties>
</file>